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ТЕМА 12. ВОЛЕВАЯ РЕГУЛЯЦИЯ ЛИЧНОСТИ</w:t>
      </w:r>
    </w:p>
    <w:p>
      <w:pPr>
        <w:pStyle w:val="Normal"/>
        <w:numPr>
          <w:ilvl w:val="0"/>
          <w:numId w:val="6"/>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2.html" \l "12.1%2312.1"</w:instrText>
      </w:r>
      <w:r>
        <w:rPr>
          <w:rStyle w:val="InternetLink"/>
          <w:sz w:val="20"/>
          <w:szCs w:val="20"/>
          <w:rFonts w:cs="Arial" w:ascii="Arial" w:hAnsi="Arial"/>
        </w:rPr>
        <w:fldChar w:fldCharType="separate"/>
      </w:r>
      <w:r>
        <w:rPr>
          <w:rStyle w:val="InternetLink"/>
          <w:rFonts w:cs="Arial" w:ascii="Arial" w:hAnsi="Arial"/>
          <w:sz w:val="20"/>
          <w:szCs w:val="20"/>
        </w:rPr>
        <w:t>12.1. Теоретические подходы к исследованию вол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8"/>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2.html" \l "12.2%2312.2"</w:instrText>
      </w:r>
      <w:r>
        <w:rPr>
          <w:rStyle w:val="InternetLink"/>
          <w:sz w:val="20"/>
          <w:szCs w:val="20"/>
          <w:rFonts w:cs="Arial" w:ascii="Arial" w:hAnsi="Arial"/>
        </w:rPr>
        <w:fldChar w:fldCharType="separate"/>
      </w:r>
      <w:r>
        <w:rPr>
          <w:rStyle w:val="InternetLink"/>
          <w:rFonts w:cs="Arial" w:ascii="Arial" w:hAnsi="Arial"/>
          <w:sz w:val="20"/>
          <w:szCs w:val="20"/>
        </w:rPr>
        <w:t>12.2. Волевое и произвольное действие</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6"/>
        </w:numPr>
        <w:spacing w:lineRule="auto" w:line="288" w:before="0" w:after="200"/>
        <w:ind w:left="720" w:hanging="0"/>
        <w:rPr/>
      </w:pPr>
      <w:r>
        <w:fldChar w:fldCharType="begin"/>
      </w:r>
      <w:r>
        <w:rPr>
          <w:rStyle w:val="InternetLink"/>
          <w:sz w:val="20"/>
          <w:szCs w:val="20"/>
          <w:rFonts w:cs="Arial" w:ascii="Arial" w:hAnsi="Arial"/>
        </w:rPr>
        <w:instrText xml:space="preserve"> HYPERLINK "http://www.ido.edu.ru/psychology/psychology_of_person/12.html" \l "12.3%2312.3"</w:instrText>
      </w:r>
      <w:r>
        <w:rPr>
          <w:rStyle w:val="InternetLink"/>
          <w:sz w:val="20"/>
          <w:szCs w:val="20"/>
          <w:rFonts w:cs="Arial" w:ascii="Arial" w:hAnsi="Arial"/>
        </w:rPr>
        <w:fldChar w:fldCharType="separate"/>
      </w:r>
      <w:r>
        <w:rPr>
          <w:rStyle w:val="InternetLink"/>
          <w:rFonts w:cs="Arial" w:ascii="Arial" w:hAnsi="Arial"/>
          <w:sz w:val="20"/>
          <w:szCs w:val="20"/>
        </w:rPr>
        <w:t>12.3. Волевая регуляция личност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6"/>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2.html" \l "12.4%2312.4"</w:instrText>
      </w:r>
      <w:r>
        <w:rPr>
          <w:rStyle w:val="InternetLink"/>
          <w:sz w:val="20"/>
          <w:szCs w:val="20"/>
          <w:rFonts w:cs="Arial" w:ascii="Arial" w:hAnsi="Arial"/>
        </w:rPr>
        <w:fldChar w:fldCharType="separate"/>
      </w:r>
      <w:r>
        <w:rPr>
          <w:rStyle w:val="InternetLink"/>
          <w:rFonts w:cs="Arial" w:ascii="Arial" w:hAnsi="Arial"/>
          <w:sz w:val="20"/>
          <w:szCs w:val="20"/>
        </w:rPr>
        <w:t>12.4. Нарушения волевого контроля</w:t>
      </w:r>
      <w:r>
        <w:rPr>
          <w:rStyle w:val="InternetLink"/>
          <w:sz w:val="20"/>
          <w:szCs w:val="20"/>
          <w:rFonts w:cs="Arial" w:ascii="Arial" w:hAnsi="Arial"/>
        </w:rPr>
        <w:fldChar w:fldCharType="end"/>
      </w:r>
      <w:r>
        <w:rPr>
          <w:rFonts w:cs="Arial" w:ascii="Arial" w:hAnsi="Arial"/>
          <w:color w:val="000000"/>
          <w:sz w:val="20"/>
          <w:szCs w:val="20"/>
        </w:rPr>
        <w:t xml:space="preserve"> </w:t>
      </w:r>
      <w:bookmarkStart w:id="0" w:name="12.1"/>
      <w:bookmarkEnd w:id="0"/>
      <w:r>
        <w:rPr>
          <w:rFonts w:cs="Arial" w:ascii="Arial" w:hAnsi="Arial"/>
          <w:color w:val="000000"/>
          <w:sz w:val="20"/>
          <w:szCs w:val="20"/>
        </w:rPr>
        <w:br/>
      </w:r>
    </w:p>
    <w:p>
      <w:pPr>
        <w:pStyle w:val="Heading2"/>
        <w:rPr/>
      </w:pPr>
      <w:r>
        <w:rPr/>
        <w:t>12.1. Теоретические подходы к исследованию воли</w:t>
      </w:r>
    </w:p>
    <w:p>
      <w:pPr>
        <w:pStyle w:val="Style14"/>
        <w:rPr/>
      </w:pPr>
      <w:r>
        <w:rPr/>
        <w:t>Прежде чем переходить к обсуждению отдельных теорий и проблем психологии воли, хотелось бы отметить неудовлетворительное состояние этого вопроса в современной психологии. Проблема воли, длительное время занимавшая значительное место в психологических концепциях, теряет свою актуальность. В современных учебниках по психологии не всегда встретишь соответствующий параграф, где бы обсуждалось темы, имеющие отношение к волевому действию, волевым качествам личности, волевой регуляции.</w:t>
        <w:br/>
        <w:t xml:space="preserve">          Традиционно </w:t>
      </w:r>
      <w:r>
        <w:rPr>
          <w:i/>
          <w:iCs/>
        </w:rPr>
        <w:t>воля определяется как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r>
        <w:rPr/>
        <w:t>.</w:t>
        <w:br/>
        <w:t xml:space="preserve">          Среди наиболее популярных направлений в исследовании проблемы воли выделяются так называемые </w:t>
      </w:r>
      <w:r>
        <w:rPr>
          <w:i/>
          <w:iCs/>
        </w:rPr>
        <w:t>гетерономные и автономные</w:t>
      </w:r>
      <w:r>
        <w:rPr/>
        <w:t xml:space="preserve"> (или волюнтаристские) теории воли (</w:t>
      </w:r>
      <w:hyperlink r:id="rId2">
        <w:r>
          <w:rPr>
            <w:rStyle w:val="InternetLink"/>
          </w:rPr>
          <w:t>см. Хрестомат. 12.1</w:t>
        </w:r>
      </w:hyperlink>
      <w:r>
        <w:rPr/>
        <w:t>).</w:t>
        <w:br/>
        <w:t>          </w:t>
      </w:r>
      <w:r>
        <w:rPr>
          <w:b/>
          <w:bCs/>
        </w:rPr>
        <w:t>1. Гетерономные теории</w:t>
      </w:r>
      <w:r>
        <w:rPr/>
        <w:t xml:space="preserve"> сводят волевые действия к сложным психическим процессам неволевого характера - ассоциативным и интеллектуальным процессам. Так, например, в исследованиях, посвященных запоминанию, устанавливается ассоциативная связь между объектами А и В таким образом, что если я слышу А, то воспроизвожу В. Но естественно выглядит и обратная последовательность, т.е. если В, то А. В первом случае человек действует непроизвольно, а во втором, где действует закон обратимости ассоциаций, произвольно. </w:t>
      </w:r>
      <w:hyperlink r:id="rId3">
        <w:r>
          <w:rPr>
            <w:rStyle w:val="InternetLink"/>
          </w:rPr>
          <w:t>Г. Эббингауз</w:t>
        </w:r>
      </w:hyperlink>
      <w:r>
        <w:rPr/>
        <w:t xml:space="preserve"> приводит пример: ребенок инстинктивно, непроизвольно тянется к пище, устанавливая связь между пищей и насыщением. Обратимость этой связи основана на таком явлении, при котором, почувствовав голод, он будет целенаправленно искать пищу. Подобный же пример можно привести из другой области - психологии личности. Так, Эрих Фромм полагал, что когда родители ведут себя агрессивно по отношению к своему ребенку (прибегая к такому механизму "бегства от свободы", как садизм), они нередко оправдывают свое поведение словами: "Я это делаю, потому что тебя люблю". Ребенок устанавливает ассоциативную связь между наказанием и проявлением любви в виде вербального высказывания. Повзрослев, юноша или девушка (по принципу обратимости ассоциаций) будут ждать от своего партнера, сделавшего признание в любви, садистических поступков. Это ожидание будет иметь целенаправленный характер.</w:t>
        <w:br/>
        <w:t>          По Эббингаузу, воля - инстинкт, который возникает на основе обратимости ассоциаций или на основе так называемого "зрячего инстинкта", сознающего свою цель.</w:t>
        <w:br/>
        <w:t>          Для других гетерономных теорий волевое действие ассоциируется со сложной комбинацией интеллектуальных психических процессов (И. Гербарт). Предполагается, что сначала возникает импульсивное поведение, затем на его основе актуализируется действие, вырабатываемое на основе привычки, а уже после этого - действие, контролируемое разумом, т.е. волевое действие. Согласно этой точке зрения, каждый поступок является волевым, т.к. каждое действие разумно.</w:t>
        <w:br/>
        <w:t>          Гетерономные теории имеют достоинства и недостатки. Их достоинством является включение фактора детерминизма в объяснение воли. Тем самым они противопоставляют свою точку зрения на возникновение волевых процессов точке зрения спиритуалистических теорий, полагающих, что воля есть некая духовная сила, не поддающаяся никакой детерминации. Недостатком этих теорий является утверждение, что воля не субстанциональна, не имеет собственного содержания и актуализируется только в случае необходимости. Гетерономные теории воли не объясняют явлений произвольности действий, феномен внутренней свободы, механизмов образования волевого действия из не-волевого.</w:t>
        <w:br/>
        <w:t xml:space="preserve">          Промежуточное место между гетерономными и автономными теориями воли занимает </w:t>
      </w:r>
      <w:r>
        <w:rPr>
          <w:i/>
          <w:iCs/>
        </w:rPr>
        <w:t>аффективная теория воли</w:t>
      </w:r>
      <w:r>
        <w:rPr/>
        <w:t xml:space="preserve"> В. Вундта. Вундт резко возражал против попыток выводить побуждение к волевому действию из интеллектуальных процессов. Он объясняет волю с помощью понятия аффекта. Самое существенное для возникновения волевого процесса - активность внешнего действия, которое непосредственно связано с внутренними переживаниями. В простейшем волевом акте Вундт выделяет два момента: аффект и связанное с ним действие. Внешние действия направлены на достижение конечного результата, а внутренние - на изменение других психических процессов, включая эмоциональные.</w:t>
      </w:r>
    </w:p>
    <w:p>
      <w:pPr>
        <w:pStyle w:val="Normal"/>
        <w:numPr>
          <w:ilvl w:val="0"/>
          <w:numId w:val="7"/>
        </w:numPr>
        <w:spacing w:lineRule="auto" w:line="288" w:before="0" w:after="280"/>
        <w:ind w:left="720" w:hanging="0"/>
        <w:rPr/>
      </w:pPr>
      <w:r>
        <w:rPr>
          <w:rFonts w:cs="Times New Roman CYR" w:ascii="Times New Roman CYR" w:hAnsi="Times New Roman CYR"/>
          <w:b/>
          <w:bCs/>
          <w:color w:val="000000"/>
        </w:rPr>
        <w:t>2. Теории автономной воли</w:t>
      </w:r>
      <w:r>
        <w:rPr>
          <w:rFonts w:cs="Times New Roman CYR" w:ascii="Times New Roman CYR" w:hAnsi="Times New Roman CYR"/>
          <w:color w:val="000000"/>
        </w:rPr>
        <w:t xml:space="preserve"> объясняют этот психический феномен исходя из законов, заложенных в самом волевом действии. Все теории автономной воли можно разделить на три группы: </w:t>
      </w:r>
    </w:p>
    <w:p>
      <w:pPr>
        <w:pStyle w:val="Normal"/>
        <w:numPr>
          <w:ilvl w:val="1"/>
          <w:numId w:val="9"/>
        </w:numPr>
        <w:spacing w:lineRule="auto" w:line="288" w:before="0" w:after="200"/>
        <w:ind w:left="1440" w:hanging="0"/>
        <w:rPr>
          <w:rFonts w:ascii="Times New Roman CYR" w:hAnsi="Times New Roman CYR" w:cs="Times New Roman CYR"/>
          <w:color w:val="000000"/>
        </w:rPr>
      </w:pPr>
      <w:r>
        <w:rPr>
          <w:rFonts w:cs="Times New Roman CYR" w:ascii="Times New Roman CYR" w:hAnsi="Times New Roman CYR"/>
          <w:color w:val="000000"/>
        </w:rPr>
        <w:t xml:space="preserve">мотивационный подход; </w:t>
      </w:r>
    </w:p>
    <w:p>
      <w:pPr>
        <w:pStyle w:val="Normal"/>
        <w:numPr>
          <w:ilvl w:val="1"/>
          <w:numId w:val="9"/>
        </w:numPr>
        <w:spacing w:lineRule="auto" w:line="288" w:before="0" w:after="200"/>
        <w:ind w:left="1440" w:hanging="0"/>
        <w:rPr>
          <w:rFonts w:ascii="Times New Roman CYR" w:hAnsi="Times New Roman CYR" w:cs="Times New Roman CYR"/>
          <w:color w:val="000000"/>
        </w:rPr>
      </w:pPr>
      <w:r>
        <w:rPr>
          <w:rFonts w:cs="Times New Roman CYR" w:ascii="Times New Roman CYR" w:hAnsi="Times New Roman CYR"/>
          <w:color w:val="000000"/>
        </w:rPr>
        <w:t xml:space="preserve">подход свободного выбора; </w:t>
      </w:r>
    </w:p>
    <w:p>
      <w:pPr>
        <w:pStyle w:val="Normal"/>
        <w:numPr>
          <w:ilvl w:val="1"/>
          <w:numId w:val="9"/>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регуляционный подход. </w:t>
      </w:r>
    </w:p>
    <w:p>
      <w:pPr>
        <w:pStyle w:val="Style14"/>
        <w:spacing w:before="280" w:after="240"/>
        <w:rPr/>
      </w:pPr>
      <w:r>
        <w:rPr>
          <w:b/>
          <w:bCs/>
          <w:i/>
          <w:iCs/>
        </w:rPr>
        <w:t>Мотивационный подход</w:t>
      </w:r>
      <w:r>
        <w:rPr/>
        <w:t xml:space="preserve"> означает, что воля, так или иначе, объясняется с помощью категорий психологии мотивации. В свою очередь он делится на: 1) теории, которые понимают волю как сверхчеловеческую, мировую силу, 2) теории, рассматривающие волю как начальный момент мотивации действия и 3) теории, понимающие волю как способность преодолевать препятствия.</w:t>
        <w:br/>
        <w:t xml:space="preserve">          Воля как мировая сила, воплощенная в человеке, была предметом исследования </w:t>
      </w:r>
      <w:hyperlink r:id="rId4">
        <w:r>
          <w:rPr>
            <w:rStyle w:val="InternetLink"/>
          </w:rPr>
          <w:t>Э. Гартмана</w:t>
        </w:r>
      </w:hyperlink>
      <w:r>
        <w:rPr/>
        <w:t xml:space="preserve"> и А. Шопенгауэра. О шопенгауэровском пессимизме было сказано немало слов. Вот оценка, данная теории А. Шопенгауэра Л.И. Шестовым: "Возьмите хотя бы Шопенгауэра: кажется, в философской литературе мы не найдем никого, кто бы так настойчиво и упорно доказывал бесцельность нашей жизни, но, с другой стороны, я затрудняюсь назвать философа, который сумел бы так заманчиво соблазнять людей таинственной прелестью доступных и недоступных нам миров" (Шестов Л.И., 1993. С. 281). Шопенгауэр считал, что сущностью всего является мировая воля. Она - совершенно иррациональный, слепой, бессознательный, бесцельный и притом никогда не прекращающийся и не ослабевающий порыв. Она универсальна и является основанием для всего существующего: порождает все (путем процесса объективации) и управляет всем. Лишь творя мир и глядясь в него, как в зеркало, она получает возможность осознавать себя, прежде всего в том, что она есть воля к жизни. Воля, существующая в каждом человеке - просто объективация мировой воли. Значит, учение о мировой воле является исходным, а учение о человеческой воле - вторичным, производным. Шопенгауэр представляет разные способы избавления от мировой воли. Общим является положение о том, что все способы реализуются через духовную деятельность (познавательную, эстетическую, нравственную). Оказывается, что познание, эстетическое созерцание способно избавлять от "служения" мировой воле. Большое внимание он уделяет нравственным способам.</w:t>
        <w:br/>
        <w:t xml:space="preserve">          Такое же приблизительно понимание воли как активной силы, обеспечивающей действия человека, было характерно для </w:t>
      </w:r>
      <w:hyperlink r:id="rId5">
        <w:r>
          <w:rPr>
            <w:rStyle w:val="InternetLink"/>
          </w:rPr>
          <w:t>Г.И. Челпанова</w:t>
        </w:r>
      </w:hyperlink>
      <w:r>
        <w:rPr/>
        <w:t>. Он считал, что душа обладает собственной силой совершать выбор и побуждать действие. В волевом акте он выделял стремление, желание и усилие; позднее стал связывать волю с борьбой мотивов.</w:t>
        <w:br/>
        <w:t>          </w:t>
      </w:r>
      <w:r>
        <w:rPr>
          <w:i/>
          <w:iCs/>
        </w:rPr>
        <w:t>Воля как начальный момент мотивации действия</w:t>
      </w:r>
      <w:r>
        <w:rPr/>
        <w:t xml:space="preserve"> - предмет исследования разных авторов (Т. Гоббса, Т. Рибо, К. Левина). Общим для всех концепций является положение о том, что воля обладает способностью побуждать действия. </w:t>
      </w:r>
      <w:hyperlink r:id="rId6">
        <w:r>
          <w:rPr>
            <w:rStyle w:val="InternetLink"/>
          </w:rPr>
          <w:t>Т. Рибо</w:t>
        </w:r>
      </w:hyperlink>
      <w:r>
        <w:rPr/>
        <w:t xml:space="preserve"> добавлял, что она может не только побуждать к действию, но и тормозить какие-то нежелательные поступки. Отождествление Куртом Левиным побудительной функции воли с квазипотребностью как механизмом побуждения к намеренному действию привело западную психологию к отождествлению мотивации и воли. Левин различал волевое поведение, осуществляемое при наличии особого намерения, и полевое поведение, совершаемое в соответствии с логикой (силами) поля. В понимание воли Левин вкладывал в основном динамический аспект. Это - внутреннее напряжение, вызванное каким-то незавершенным действием. Реализация волевого поведения состоит в том, чтобы снять напряжение посредством определенных действий - движений в психологической среде (локомоций и коммуникаций).</w:t>
        <w:br/>
        <w:t>          </w:t>
      </w:r>
      <w:r>
        <w:rPr>
          <w:i/>
          <w:iCs/>
        </w:rPr>
        <w:t>Воля как способность преодолевать препятствия</w:t>
      </w:r>
      <w:r>
        <w:rPr/>
        <w:t xml:space="preserve"> исследовалась в работах Ю. Куля, Х. Хекхаузена, Д.Н. Узнадзе, Н. Аха, Л.С. Выготского. В данном случае воля не совпадает с мотивацией, а актуализируется в трудной ситуации (при наличии препятствий, борьбы мотивов и проч.), такое понимание воли в первую очередь ассоциируется с волевой регуляцией.</w:t>
        <w:br/>
        <w:t>          Ю. Куль связывает волевую регуляцию с наличием затруднений при осуществлении намерений. Он различает намерение и желание (мотивацию). Активная намеренная регуляция включается в момент возникновения препятствия или конкурирующих тенденций на пути желания.</w:t>
        <w:br/>
        <w:t>          Х. Хекхаузен выделяет четыре стадии мотивации действия, на которые приходятся разные механизмы - мотивационные и волевые. С первой стадией соотносится мотивация до принятия решения, со второй - волевое усилие, с третьей - осуществление действия, с четвертой - оценка результатов поведения. Мотивация обусловливает выбор действия, а воля - его усиление и инициацию.</w:t>
        <w:br/>
        <w:t>          Д.Н. Узнадзе соотносит формирование воли с деятельностью, которая направлена на создание независимых от актуальных потребностей человека ценностей. Удовлетворение актуальной потребности происходит с помощью импульсивного поведения. Другой вид поведения не связан с импульсом актуальной потребности и называется волевым. Волевое поведение отличается, по Узнадзе, от импульсивного тем, что оно имеет предшествующий акту принятия решения период. Поведение становится волевым только благодаря мотиву, который так видоизменяет поведение, что последнее становится приемлемым для субъекта.</w:t>
        <w:br/>
        <w:t>          Преодоление препятствий, согласно Н. Аху, возможно при актуализации волевых процессов. Мотивация и воля не совпадают. Мотивация определяет общую детерминацию действия, а воля усиливает детерминацию. В волевом акте выделяется две стороны: феноменологическая и динамическая. Феноменологическая включает в себя такие моменты как 1) ощущение напряжения (образный момент), 2) определение цели действия и ее соотношение со средствами (предметный), 3) совершение внутреннего действия (актуальный), 4) переживание трудности, совершение усилия (момент состояния). Динамическая сторона волевого акта заключается в реализации, воплощении мотивированного (волевого) действия.</w:t>
        <w:br/>
        <w:t>          Л.С. Выготский рассматривает преодоление препятствий как один из признаков воли. В качестве механизма усиления побуждения к действию он определяет операцию введения вспомогательного мотива (средства). Таким дополнительным мотивом может быть жребий, счет на раз, два, три и др. В своих ранних работах Л.С. Выготский объясняет произвольную форму регуляции психических процессов через намеренную организацию внешних стимулов. "Если вы заставляете ребенка часто делать что-нибудь по счету "раз, два, три", то затем он сам привыкает делать точно так же, как, например, мы делаем, бросаясь в воду. Нередко мы знаем, что нам нужно что-либо сделать, скажем, по примеру У. Джемса, встать с постели, но нам не хочется вставать… И вот в такие моменты предложение к самому себе извне помогает нам встать… и мы незаметно для самих себя находим себя вставшими" (</w:t>
      </w:r>
      <w:hyperlink r:id="rId7">
        <w:r>
          <w:rPr>
            <w:rStyle w:val="InternetLink"/>
            <w:b/>
            <w:bCs/>
            <w:color w:val="1F4799"/>
          </w:rPr>
          <w:t>Выготский Л.С., 1982. С. 465</w:t>
        </w:r>
      </w:hyperlink>
      <w:r>
        <w:rPr/>
        <w:t>). В более поздних работах он меняет свой взгляд на волю, используя понятие смысловых образований сознания, которые, если в них изменить смысловой акцент, могут усилить/ослабить побуждение к действию. По его мнению, интересна тенденция, которая обнаруживается при выполнении бессмысленных поручений. Она состоит в том, чтобы путем создания новой ситуации, внесения изменений в психологическое поле, придти к ее осмыслению.</w:t>
        <w:br/>
        <w:t>          Мы рассмотрели одно из направлений в исследовании воли - мотивационный подход. Его достоинством было исследование воли как самостоятельного психического феномена, недостатки состоят в том, что объяснение механизмов возникновения воли не имело определенного источника: исходили то из телеологических интерпретаций, то из естественно-научных, то из причинно-следственных.</w:t>
        <w:br/>
        <w:br/>
        <w:t>          </w:t>
      </w:r>
      <w:r>
        <w:rPr>
          <w:b/>
          <w:bCs/>
          <w:i/>
          <w:iCs/>
        </w:rPr>
        <w:t>Подход свободного выбора</w:t>
      </w:r>
      <w:r>
        <w:rPr/>
        <w:t xml:space="preserve"> состоит в соотношении волевых процессов с проблемой осуществления выбора, с ситуацией, в которой нередко оказывается любой человек. И. Кант интересовался вопросом о совместимости, с одной стороны, детерминированности поведения, а с другой - свободы выбора. Причинность материального мира сопоставлялясь им с детерминированностью поведения, а нравственность предполагала свободу выбора. Воля становится свободной при подчинении ее нравственному закону. "Короче говоря, парадокс свободной воли разрешается, а вернее сказать, устраняется в системе Канта очень просто. Стремление Воли к самоуничтожению существует лишь в мире явлений. Но в этом мире нет свободы, нет свободной воли, стало быть, последняя никакой ответственности за этот парадокс нести не может (и он по сути дела оказывается не более чем видимостью). Что же касается того мира, где она обитает, - мира вещей самих в себе, - то в нем властвует "закон долга", категорически препятствующий тому, чтобы одна свободная воля каким бы то ни было образом ограничивала, а тем более уничтожала другую" (Никитин Е.П., Харламенкова Н.Е. Феномен человеческого самоутверждения. СПб.: Алетейя, 2000. С. 13).</w:t>
        <w:br/>
        <w:t>          Кроме философской точки зрения, существует ряд психологических трактовок воли в русле проблемы свободного выбора. Так, У. Джемс считал, что основная функция воли состоит в принятии решения о действии при наличии двух или более идей. В такой ситуации главнейший подвиг воли заключается в направлении сознания на привлекательный объект. Выбор как одну из функций воли рассматривает и С.Л. Рубинштейн (Рубинштейн С.Л. Основы общей психологии. М., 1946.).</w:t>
        <w:br/>
        <w:br/>
        <w:t>          </w:t>
      </w:r>
      <w:r>
        <w:rPr>
          <w:b/>
          <w:bCs/>
          <w:i/>
          <w:iCs/>
        </w:rPr>
        <w:t>Регуляционный подход</w:t>
      </w:r>
      <w:r>
        <w:rPr/>
        <w:t xml:space="preserve"> соотносит волю не с определенными содержаниями, а с функцией осуществлять контроль, управление и саморегуляцию. М.Я. Басов понимал волю как психический механизм, через который личность регулирует свои психические функции. Волевое усилие определяется как субъективное выражение регулятивной волевой функции. Воля лишена способности порождать мыслительные или иные действия, но она их регулирует, обнаруживаясь во внимании. По К. Левину, воля действительно может осуществлять управление аффектами и действиями. Этот факт доказали многие эксперименты, проведенные в его школе.</w:t>
        <w:br/>
        <w:t>          Исследования регуляции психических процессов, осуществленные в рамках проблемы воли, породили совершенно самостоятельное направление в психологии, занимающееся проблемой саморегуляции личности. Несмотря на тесную связь с волей и волевыми процессами, предметом исследования в этой области психологического знания являются приемы и способы регуляции поведения, состояний и чувств.</w:t>
      </w:r>
      <w:bookmarkStart w:id="1" w:name="12.2"/>
      <w:bookmarkEnd w:id="1"/>
      <w:r>
        <w:rPr/>
        <w:br/>
      </w:r>
    </w:p>
    <w:p>
      <w:pPr>
        <w:pStyle w:val="Heading2"/>
        <w:rPr/>
      </w:pPr>
      <w:r>
        <w:rPr/>
        <w:t>12.2. Волевое и произвольное действие</w:t>
      </w:r>
    </w:p>
    <w:p>
      <w:pPr>
        <w:pStyle w:val="Style14"/>
        <w:spacing w:before="280" w:after="240"/>
        <w:rPr/>
      </w:pPr>
      <w:r>
        <w:rPr/>
        <w:t xml:space="preserve">Исследования воли в психологии строятся вокруг следующих четырех феноменов: </w:t>
      </w:r>
      <w:r>
        <w:rPr>
          <w:i/>
          <w:iCs/>
        </w:rPr>
        <w:t>волевого действия</w:t>
      </w:r>
      <w:r>
        <w:rPr/>
        <w:t>, проблемы выбора мотивов и целей, волевой регуляции психических состояний, волевых качеств личности.</w:t>
        <w:br/>
        <w:t xml:space="preserve">          Рассмотрим проблему волевого действия. Как относительно самостоятельная область исследования волевое действие, в первую очередь, изучается с точки зрения имманентно присущих ему свойств. Не все действия могут быть охарактеризованы как волевые. В.А. Иванников подробно рассматривает различные признаки, которые прямо или косвенно относятся к волевому действию. Он, например, выделяет свойство </w:t>
      </w:r>
      <w:r>
        <w:rPr>
          <w:i/>
          <w:iCs/>
        </w:rPr>
        <w:t>сознательности и целенаправленности действия</w:t>
      </w:r>
      <w:r>
        <w:rPr/>
        <w:t xml:space="preserve">, которое является необходимым, но не достаточным признаком волевого действия. Есть целенаправленные действия, которые не обязательно являются волевыми, например, передвижение из одного пункта в другой. Такое действие действительно не сопряжено с волевым усилием, но при этом является целенаправленным. Еще одним свойством, которое может быть присуще волевому действию, является </w:t>
      </w:r>
      <w:r>
        <w:rPr>
          <w:i/>
          <w:iCs/>
        </w:rPr>
        <w:t>направленность на создание идеальных целей</w:t>
      </w:r>
      <w:r>
        <w:rPr/>
        <w:t>, в ситуации, в которой отсутствуют актуальные потребности, а также актуализация усилий при наличии препятствия на пути достижения жизненной цели.</w:t>
        <w:br/>
        <w:t xml:space="preserve">          Утверждается, что в качестве таких гипотетических признаков волевого действия выступают - </w:t>
      </w:r>
      <w:r>
        <w:rPr>
          <w:i/>
          <w:iCs/>
        </w:rPr>
        <w:t>наличие отдаленной цели или мотива, относительная независимость действия от текущих обстоятельств, подчиненность действий устойчивым, постоянным мотивам</w:t>
      </w:r>
      <w:r>
        <w:rPr/>
        <w:t>, которые противостоят ситуативным мотивам и проч. Правда, надо сказать, что не все из перечисленных категорий действительно могут претендовать на статус признака. Можно заметить, что многие из них имеют отношение не к свойствам действия, а к условиям его возникновения (например, наличие препятствий на пути достижения цели и др.).</w:t>
        <w:br/>
        <w:t>          Итак, общими признаками волевого действия являются: 1) осознанность, целенаправленность, намеренность действия; 2) необходимость его совершения; 3) наличие дефицита побуждения/торможения. Следует уточнить, что недостаток побуждения может возникать в разных по характеру ситуациях. Недостаток побуждения наблюдается в ситуации действия без актуальной потребности, либо при слабом социальном мотиве, либо в ситуации борьбы (конкуренции) мотивов.</w:t>
        <w:br/>
        <w:t>          </w:t>
      </w:r>
      <w:r>
        <w:rPr>
          <w:i/>
          <w:iCs/>
        </w:rPr>
        <w:t>Волевое и произвольное действие.</w:t>
      </w:r>
      <w:r>
        <w:rPr/>
        <w:t xml:space="preserve"> Соотношение понятий воля и произвольность понимается в психологии по-разному. Одни исследователи считают, что воля - более общее явление, а произвольность - лишь некоторый ее аспект, например, первая стадия развития волевого качества. Другие исследователи, наоборот, именно произвольность выбирают в качестве базовой категории. При этом воля понимается как произвольное действие, совершаемое в определенных (трудных) условиях. Встречается и такая точка зрения, согласно которой волевая и произвольная регуляция - два абсолютно разных и независимых процесса.</w:t>
        <w:br/>
        <w:t>          </w:t>
      </w:r>
      <w:r>
        <w:rPr>
          <w:i/>
          <w:iCs/>
        </w:rPr>
        <w:t>Произвольное действие</w:t>
      </w:r>
      <w:r>
        <w:rPr/>
        <w:t xml:space="preserve"> определяется как нерефлекторное и неинстинктивное действие, в основе которого лежат 1) намерения и план действия, 2) осознание причин поведения, 3) регуляция процесса его осуществления. Одним из признаков произвольного действия является отсутствие </w:t>
      </w:r>
      <w:r>
        <w:rPr>
          <w:i/>
          <w:iCs/>
        </w:rPr>
        <w:t>пускового сигнала</w:t>
      </w:r>
      <w:r>
        <w:rPr/>
        <w:t xml:space="preserve"> для возникновения или изменения хода деятельности. Этот признак связан с отсутствием </w:t>
      </w:r>
      <w:r>
        <w:rPr>
          <w:i/>
          <w:iCs/>
        </w:rPr>
        <w:t>вынужденности</w:t>
      </w:r>
      <w:r>
        <w:rPr/>
        <w:t xml:space="preserve"> поведения, что и указывает на его намеренность. Произвольное действие нельзя считать недетерминированным, оно обусловлено актуальной потребностью человека. Другим признаком произвольного действия является приобретение индивидом, личностью </w:t>
      </w:r>
      <w:r>
        <w:rPr>
          <w:i/>
          <w:iCs/>
        </w:rPr>
        <w:t>нового жизненного смысла</w:t>
      </w:r>
      <w:r>
        <w:rPr/>
        <w:t xml:space="preserve">. Условные рефлексы у животных, привычное действие, наделенное новым смыслом у человека, указывают на существенность этого признака произвольного действия. Третьим признаком произвольного действия является его </w:t>
      </w:r>
      <w:r>
        <w:rPr>
          <w:i/>
          <w:iCs/>
        </w:rPr>
        <w:t>осознанность</w:t>
      </w:r>
      <w:r>
        <w:rPr/>
        <w:t>.</w:t>
        <w:br/>
        <w:t>          По сравнению с произвольным действием волевое обладает всеми чертами произвольного процесса: оно приобретает новый смысл, редко определяется самой ситуацией, развертывается как следствие актуальной социальной необходимости. Отличие волевого действия от произвольного состоит в том, что первое связано с регуляцией смысловых ценностей. Волевая регуляция - последняя стадия в овладении человеком собственными процессами, наивысшим из которых является мотивационный. Волевая регуляция представляет собой произвольную форму мотивационного процесса, направленного на создание социально необходимого действия.</w:t>
        <w:br/>
        <w:t xml:space="preserve">          Иначе говоря, </w:t>
      </w:r>
      <w:r>
        <w:rPr>
          <w:i/>
          <w:iCs/>
        </w:rPr>
        <w:t>волевая регуляция - одна из форм произвольной регуляции, заключающаяся в создании дополнительного побуждения на основе произвольной (интринсивной) мотивации, которой является самодетерминация</w:t>
      </w:r>
      <w:r>
        <w:rPr/>
        <w:t>.</w:t>
      </w:r>
      <w:bookmarkStart w:id="2" w:name="12.3"/>
      <w:bookmarkEnd w:id="2"/>
      <w:r>
        <w:rPr/>
        <w:br/>
      </w:r>
    </w:p>
    <w:p>
      <w:pPr>
        <w:pStyle w:val="Heading2"/>
        <w:rPr/>
      </w:pPr>
      <w:r>
        <w:rPr/>
        <w:t>12.3. Волевая регуляция личности</w:t>
      </w:r>
    </w:p>
    <w:p>
      <w:pPr>
        <w:pStyle w:val="Style14"/>
        <w:rPr/>
      </w:pPr>
      <w:r>
        <w:rPr/>
        <w:t>Психология воли, как уже было сказано, изучает волевые действия, проблему выбора мотивов и целей, волевую регуляцию психических состояний, волевые качества личности (</w:t>
      </w:r>
      <w:hyperlink r:id="rId8">
        <w:r>
          <w:rPr>
            <w:rStyle w:val="InternetLink"/>
          </w:rPr>
          <w:t>см. Хрестомат. 12.2</w:t>
        </w:r>
      </w:hyperlink>
      <w:r>
        <w:rPr/>
        <w:t>).</w:t>
        <w:br/>
        <w:t xml:space="preserve">          Под </w:t>
      </w:r>
      <w:r>
        <w:rPr>
          <w:i/>
          <w:iCs/>
        </w:rPr>
        <w:t>волевой регуляцией понимают намеренно осуществляемый контроль побуждения к действию, сознательно принятому по необходимости и выполняемому человеком по своему решению</w:t>
      </w:r>
      <w:r>
        <w:rPr/>
        <w:t>. При необходимости торможения желательного, но социально не одобряемого действия имеют в виду не регуляцию побуждения к действию, а регуляцию действия воздержания.</w:t>
        <w:br/>
        <w:t>          Механизмами волевой регуляции являются: механизмы восполнения дефицита побуждения, совершение волевого усилия и намеренное изменение смысла действий.</w:t>
        <w:br/>
        <w:t>          </w:t>
      </w:r>
      <w:r>
        <w:rPr>
          <w:i/>
          <w:iCs/>
        </w:rPr>
        <w:t>Механизмы восполнения дефицита побуждения</w:t>
      </w:r>
      <w:r>
        <w:rPr/>
        <w:t xml:space="preserve"> состоят в усилении слабой, но социально более значимой мотивации посредством оценки событий и действий, а также представлений о том, какую выгоду может принести достигнутая цель. Усиление побуждения связано с эмоциональной переоценкой ценности на основе действия когнитивных механизмов. Особое внимание роли интеллектуальных функций в восполнении дефицита побуждения уделяли когнитивные психологи. С </w:t>
      </w:r>
      <w:hyperlink r:id="rId9">
        <w:r>
          <w:rPr>
            <w:rStyle w:val="InternetLink"/>
            <w:b/>
            <w:bCs/>
            <w:color w:val="1F4799"/>
          </w:rPr>
          <w:t>когнитивными</w:t>
        </w:r>
      </w:hyperlink>
      <w:r>
        <w:rPr/>
        <w:t xml:space="preserve"> механизмами связана опосредствованность поведения внутренним интеллектуальным планом, который выполняет функцию сознательной регуляции поведения. Усиление мотивационных тенденций происходит за счет мысленного построения будущей ситуации. Предвидение положительных и отрицательных последствий деятельности вызывает эмоции, связанные с достижением сознательно поставленной цели. Эти побуждения и выступают дополнительной мотивацией к дефицитарному мотиву.</w:t>
        <w:br/>
        <w:t xml:space="preserve">          Необходимость </w:t>
      </w:r>
      <w:r>
        <w:rPr>
          <w:i/>
          <w:iCs/>
        </w:rPr>
        <w:t>совершения волевого усилия</w:t>
      </w:r>
      <w:r>
        <w:rPr/>
        <w:t xml:space="preserve"> обусловливается степенью трудности ситуации. </w:t>
      </w:r>
      <w:r>
        <w:rPr>
          <w:i/>
          <w:iCs/>
        </w:rPr>
        <w:t>Волевое усилие</w:t>
      </w:r>
      <w:r>
        <w:rPr/>
        <w:t xml:space="preserve"> - это способ, с помощью которого происходит преодоление трудностей в процессе совершения целенаправленного действия; оно обеспечивает возможность благополучного протекания деятельности и достижение ранее поставленных целей. Данный механизм волевой регуляции соотносят с различными видами самостимуляции, в частности с ее речевой формой, с </w:t>
      </w:r>
      <w:hyperlink r:id="rId10">
        <w:r>
          <w:rPr>
            <w:rStyle w:val="InternetLink"/>
            <w:b/>
            <w:bCs/>
            <w:color w:val="1F4799"/>
          </w:rPr>
          <w:t>фрустрационной</w:t>
        </w:r>
      </w:hyperlink>
      <w:r>
        <w:rPr/>
        <w:t xml:space="preserve"> </w:t>
      </w:r>
      <w:hyperlink r:id="rId11">
        <w:r>
          <w:rPr>
            <w:rStyle w:val="InternetLink"/>
            <w:b/>
            <w:bCs/>
            <w:color w:val="1F4799"/>
          </w:rPr>
          <w:t>толерантностью</w:t>
        </w:r>
      </w:hyperlink>
      <w:r>
        <w:rPr/>
        <w:t>, с поиском положительных переживаний, связанных с наличием препятствия. Обычно выделяют четыре формы самостимуляции: 1) прямая форма в виде самоприказов, самоободрения и самовнушения, 2) косвенная форма в виде создания образов, представлений, связанных с достижением, 3) абстрактная форма в виде построения системы рассуждений, логических обоснований и выводов, 4) комбинированная форма как сочетание элементов трех предыдущих форм.</w:t>
        <w:br/>
        <w:t>          Намеренное изменение смысла действий возможно в силу того, что потребность жестко не связана с мотивом, а мотив не однозначно связан с целями действия. Смысл деятельности, по А.Н. Леонтьеву, состоят в отношении мотива к цели. Формирование и развитие побуждения к действию возможно не только благодаря восполнению дефицита побуждения (с помощью подключения дополнительных эмоциональных переживаний), но и благодаря изменению смысла деятельности. Можно вспомнить эксперименты Аниты Карстен (школа К. Левина) на пресыщение. Испытуемые продолжали выполнять задание не имея инструкции, когда его можно закончить, просто потому, что они изменили смысл деятельности, переформулировали задачу. Работа со смыслами была предметом логотерапии В. Франкла. Поиск такого смысла либо его переформулировка давали возможность, по собственным наблюдениям В. Франкла, узникам концентрационных лагерей справиться с нечеловеческими трудностями и выжить. "Что действительно было необходимо в этих обстоятельствах, так это изменение нашей установки к жизни. Мы должны были научиться сами и научить отчаявшихся товарищей, что реально значимым является не то, чего мы ожидаем от жизни, но скорее то, чего жизнь ожидает от нас. Мы должны перестать спрашивать о смысле жизни, а вместо этого начать думать о самих себе, как о тех, кому жизнь задает вопросы ежедневно и ежечасно. Наш ответ должен состоять не в разговорах и размышлениях, но в правильных действиях, и жизнь означает в конечном счете принятие ответственности за нахождение правильного ответа на ее проблемы и решение задач, которые она постоянно ставит перед каждым индивидом" (Франкл В. Доктор и душа. СПб.: Ювента, 1997. С. 226).</w:t>
      </w:r>
    </w:p>
    <w:p>
      <w:pPr>
        <w:pStyle w:val="Normal"/>
        <w:numPr>
          <w:ilvl w:val="0"/>
          <w:numId w:val="5"/>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Изменение смысла деятельности обычно происходит: </w:t>
      </w:r>
    </w:p>
    <w:p>
      <w:pPr>
        <w:pStyle w:val="Normal"/>
        <w:numPr>
          <w:ilvl w:val="1"/>
          <w:numId w:val="10"/>
        </w:numPr>
        <w:spacing w:lineRule="auto" w:line="288" w:before="0" w:after="200"/>
        <w:ind w:left="1440" w:hanging="0"/>
        <w:rPr>
          <w:rFonts w:ascii="Times New Roman CYR" w:hAnsi="Times New Roman CYR" w:cs="Times New Roman CYR"/>
          <w:color w:val="000000"/>
        </w:rPr>
      </w:pPr>
      <w:r>
        <w:rPr>
          <w:rFonts w:cs="Times New Roman CYR" w:ascii="Times New Roman CYR" w:hAnsi="Times New Roman CYR"/>
          <w:color w:val="000000"/>
        </w:rPr>
        <w:t xml:space="preserve">1) путем переоценки значимости мотива; </w:t>
      </w:r>
    </w:p>
    <w:p>
      <w:pPr>
        <w:pStyle w:val="Normal"/>
        <w:numPr>
          <w:ilvl w:val="1"/>
          <w:numId w:val="10"/>
        </w:numPr>
        <w:spacing w:lineRule="auto" w:line="288" w:before="0" w:after="200"/>
        <w:ind w:left="1440" w:hanging="0"/>
        <w:rPr>
          <w:rFonts w:ascii="Times New Roman CYR" w:hAnsi="Times New Roman CYR" w:cs="Times New Roman CYR"/>
          <w:color w:val="000000"/>
        </w:rPr>
      </w:pPr>
      <w:r>
        <w:rPr>
          <w:rFonts w:cs="Times New Roman CYR" w:ascii="Times New Roman CYR" w:hAnsi="Times New Roman CYR"/>
          <w:color w:val="000000"/>
        </w:rPr>
        <w:t xml:space="preserve">2) через изменение роли, позиции человека (вместо подчиненного стать лидером, вместо берущего дарующим, вместо отчаявшегося отчаянным); </w:t>
      </w:r>
    </w:p>
    <w:p>
      <w:pPr>
        <w:pStyle w:val="Normal"/>
        <w:numPr>
          <w:ilvl w:val="1"/>
          <w:numId w:val="10"/>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3) с помощью переформулировки и реализации смысла в области фантазии, воображения. </w:t>
      </w:r>
    </w:p>
    <w:p>
      <w:pPr>
        <w:pStyle w:val="Style14"/>
        <w:spacing w:before="280" w:after="240"/>
        <w:rPr/>
      </w:pPr>
      <w:r>
        <w:rPr>
          <w:i/>
          <w:iCs/>
        </w:rPr>
        <w:t>Волевая регуляция</w:t>
      </w:r>
      <w:r>
        <w:rPr/>
        <w:t xml:space="preserve"> в своих наиболее развитых формах означает подключение незначимого или малозначимого, но обязательного для исполнения действия, к смысловой сфере личности. Волевое действие означает превращение прагматического действия в поступок вследствие его присоединения к моральным мотивам и ценностям (</w:t>
      </w:r>
      <w:hyperlink r:id="rId12">
        <w:r>
          <w:rPr>
            <w:rStyle w:val="InternetLink"/>
          </w:rPr>
          <w:t>см. Хрестомат. 12.3</w:t>
        </w:r>
      </w:hyperlink>
      <w:r>
        <w:rPr/>
        <w:t>).</w:t>
        <w:br/>
        <w:t xml:space="preserve">          Проблема волевой регуляции личности тесно связана с вопросом о волевых качествах человека. Под </w:t>
      </w:r>
      <w:r>
        <w:rPr>
          <w:i/>
          <w:iCs/>
        </w:rPr>
        <w:t>волевыми качествами</w:t>
      </w:r>
      <w:r>
        <w:rPr/>
        <w:t xml:space="preserve"> понимают такие особенности волевой активности человека, которые способствуют преодолению внешних и внутренних трудностей и при определенных обстоятельствах и условиях проявляются как устойчивые личностные черты.</w:t>
        <w:br/>
        <w:t>          Наиболее важными волевыми свойствами являются - целеустремленность, настойчивость, решительность, инициативность, смелость и др.</w:t>
        <w:br/>
        <w:t>          </w:t>
      </w:r>
      <w:r>
        <w:rPr>
          <w:i/>
          <w:iCs/>
        </w:rPr>
        <w:t>Целеустремленность</w:t>
      </w:r>
      <w:r>
        <w:rPr/>
        <w:t xml:space="preserve"> понимается как способность человека подчинять свои действия поставленным целям. Она проявляется в умении быть толерантным, т.е. устойчивым к возможным препятствиям, стрессам, неожиданным поворотам событий при ориентации на определенную цель.</w:t>
        <w:br/>
        <w:t>          </w:t>
      </w:r>
      <w:r>
        <w:rPr>
          <w:i/>
          <w:iCs/>
        </w:rPr>
        <w:t>Настойчивость</w:t>
      </w:r>
      <w:r>
        <w:rPr/>
        <w:t xml:space="preserve"> - способность мобилизоваться для преодоления трудностей, умение быть сильным, а также разумным и творческим в сложных жизненных ситуациях.</w:t>
        <w:br/>
        <w:t>          </w:t>
      </w:r>
      <w:r>
        <w:rPr>
          <w:i/>
          <w:iCs/>
        </w:rPr>
        <w:t>Решительность</w:t>
      </w:r>
      <w:r>
        <w:rPr/>
        <w:t xml:space="preserve"> - умение принимать и претворять в жизнь своевременные, обоснованные и твердые решения.</w:t>
        <w:br/>
        <w:t>          </w:t>
      </w:r>
      <w:r>
        <w:rPr>
          <w:i/>
          <w:iCs/>
        </w:rPr>
        <w:t>Инициативность</w:t>
      </w:r>
      <w:r>
        <w:rPr/>
        <w:t xml:space="preserve"> - способность к принятию самостоятельных решений и их реализации в деятельности, спонтанное выражение побуждений, желаний и мотивов человека.</w:t>
      </w:r>
      <w:bookmarkStart w:id="3" w:name="12.4"/>
      <w:bookmarkEnd w:id="3"/>
      <w:r>
        <w:rPr/>
        <w:br/>
      </w:r>
    </w:p>
    <w:p>
      <w:pPr>
        <w:pStyle w:val="Heading2"/>
        <w:rPr/>
      </w:pPr>
      <w:r>
        <w:rPr/>
        <w:t>12.4. Нарушения волевого контроля</w:t>
      </w:r>
    </w:p>
    <w:p>
      <w:pPr>
        <w:pStyle w:val="Style14"/>
        <w:spacing w:before="280" w:after="240"/>
        <w:rPr/>
      </w:pPr>
      <w:r>
        <w:rPr/>
        <w:t>Волевая регуляция личности может быть нарушена, вследствие чего возникает нежелание совершения какой-либо деятельности, либо, наоборот, неумение справиться с неконтролируемой импульсивной активностью.</w:t>
        <w:br/>
        <w:t>          Наблюдаются следующие виды нарушения волевой регуляции деятельности:</w:t>
        <w:br/>
        <w:t>          </w:t>
      </w:r>
      <w:r>
        <w:rPr>
          <w:b/>
          <w:bCs/>
          <w:i/>
          <w:iCs/>
        </w:rPr>
        <w:t>Апатия</w:t>
      </w:r>
      <w:r>
        <w:rPr/>
        <w:t xml:space="preserve"> (от греч. apatheia - бесстрастие) - отсутствие чувств, а нередко желаний и интересов; при апатии не наблюдается нарушения ориентировки в ситуации, но отсутствует эмоциональная оценка событий. Безразличие вызывают и радостные, и опасные жизненные эпизоды. Апатия, возникшая вследствие отсутствия побудительного импульса, может приводить к абулии.</w:t>
        <w:br/>
        <w:t>          </w:t>
      </w:r>
      <w:r>
        <w:rPr>
          <w:b/>
          <w:bCs/>
          <w:i/>
          <w:iCs/>
        </w:rPr>
        <w:t>Абулия</w:t>
      </w:r>
      <w:r>
        <w:rPr/>
        <w:t xml:space="preserve"> ( от греч. аbulia - нерешительность) - психопатологический синдром, характеризующийся вялостью, отсутствием инициативы и побуждений к деятельности, ослаблением воли. В зависимости от вызывающих ее причин, абулия может быть кратковременным, ситуативным или периодически возвращающимся, длительно переживаемым состоянием. Тяжелая абулия - симптом, часто сопровождающий кататоническую форму шизофрении. Нередко абулия возникает при поражениях лобного отдела мозга, ответственного за регуляцию поведения.</w:t>
        <w:br/>
        <w:t>          </w:t>
      </w:r>
      <w:r>
        <w:rPr>
          <w:b/>
          <w:bCs/>
          <w:i/>
          <w:iCs/>
        </w:rPr>
        <w:t>Могущество воли</w:t>
      </w:r>
      <w:r>
        <w:rPr/>
        <w:t xml:space="preserve"> (по К. Ясперсу) обнаруживается в ощущении собственной силы, способности управлять событиями и собой. Как защитный механизм могущество воли может проявляться в виде всемогущего контроля, т.е. ощущения, что другие люди, силы природы, неодушевленные предметы - все подчинено власти человека и находится под его контролем. Например, осадки, политические события, достижения конкретного человека оцениваются как результат собственной деятельности и личного вклада, при этом часто наблюдается обратное, т.е. безволие и бездействие.</w:t>
        <w:br/>
        <w:t>          </w:t>
      </w:r>
      <w:r>
        <w:rPr>
          <w:b/>
          <w:bCs/>
          <w:i/>
          <w:iCs/>
        </w:rPr>
        <w:t>Расстройство контроля над импульсами</w:t>
      </w:r>
      <w:r>
        <w:rPr/>
        <w:t xml:space="preserve"> обнаруживается в неспособности сопротивляться импульсам, побуждениям, искушениям. Подобный вид расстройства может проявляться в различных патологически привычных, ставших побудительными действиями. Примерами таких нарушений являются клептомания, пиромания, трихотилломания.</w:t>
        <w:br/>
        <w:t>          </w:t>
      </w:r>
      <w:r>
        <w:rPr>
          <w:i/>
          <w:iCs/>
        </w:rPr>
        <w:t>Клептомания</w:t>
      </w:r>
      <w:r>
        <w:rPr/>
        <w:t xml:space="preserve"> - периодически возникающие у субъекта непреодолимые импульсы украсть предметы, которые ему не нужны для личного пользования и которые не имеют для него материальной ценности. Такие действия сопровождаются возрастающим чувством напряжения, облегчением и удовольствием во время совершения кражи. В психоаналитической литературе называются следующие предполагаемые причины таких поступков: способ восстановления утраченных взаимоотношений с матерью, акт агрессии, защита от страха повреждения, способ получить наказание, способ восстановить и усилить самооценку, реакция на семейную тайну, достижение определенного уровня возбуждения, в том числе и сексуального.</w:t>
        <w:br/>
        <w:t>          </w:t>
      </w:r>
      <w:r>
        <w:rPr>
          <w:i/>
          <w:iCs/>
        </w:rPr>
        <w:t>Пиромания</w:t>
      </w:r>
      <w:r>
        <w:rPr/>
        <w:t xml:space="preserve"> - обдуманные и целенаправленные поджоги, совершаемые неоднократно. Так же как и в случае клептомании при пиромании наблюдается возрастание внутреннего напряжения перед совершением поджога, зачарованность огнем, интерес, любопытство или влечение к нему, выраженная радость, удовлетворение, облегчение при виде пожара или участия в нем. Фрейд придавал огню бессознательную значимость, видя в нем символ сексуальности. Тепло, которое распространяется огнем, возбуждает те же самые чувства, которые сопровождают чувство сексуального возбуждения. Другие авторы рассматривают пироманию как патологическое стремление к силе и социальному престижу. Возможно, акт поджога - способ освободиться от накопленной ярости, от фрустрации, обусловленной чувством социального, физического и сексуального унижения. В ряде работ отмечено, что у пироманов часто не бывает дома отца, и их действия связаны с желанием его возвращения как спасителя.</w:t>
        <w:br/>
        <w:t>          </w:t>
      </w:r>
      <w:r>
        <w:rPr>
          <w:i/>
          <w:iCs/>
        </w:rPr>
        <w:t>Трихотилломания</w:t>
      </w:r>
      <w:r>
        <w:rPr/>
        <w:t xml:space="preserve"> - периодически наступающая неспособность сопротивляться импульсам вырывать собственные волосы, в результате чего наблюдается значительное уменьшение числа волос. Действия предвосхищаются увеличением напряжения и сопровождаются чувством облегчения и удовольствия. Данное заболевание не имеет соматических причин (например, воспаления кожи). Трихотилломанию относят к патологически привычным действиям, которые приобрели самостоятельную побудительную силу. Причинами трихотилломании могут быть стрессовые ситуации, нарушение связи мать-ребенок, страх остаться одному, недавно перенесенная утрата. Действия, которые мы называем замещающими (почесывание, покачивание, потирание лба и проч.), выполняют функцию кратковременного снятия напряжения. Став патологически привычными, они приобретают для человека собственную значимость и магический смысл, которые по принципу "обходного пути", редуцируют накопленную энергию.</w:t>
        <w:br/>
        <w:t>          Все случаи патологически привычных действий нуждаются в своевременном выявлении и тщательной психотерапевтической проработке.</w:t>
        <w:br/>
      </w:r>
    </w:p>
    <w:p>
      <w:pPr>
        <w:pStyle w:val="Heading2"/>
        <w:rPr/>
      </w:pPr>
      <w:r>
        <w:rPr/>
        <w:t>Словарь терминов</w:t>
      </w:r>
    </w:p>
    <w:p>
      <w:pPr>
        <w:pStyle w:val="Normal"/>
        <w:numPr>
          <w:ilvl w:val="0"/>
          <w:numId w:val="14"/>
        </w:numPr>
        <w:spacing w:lineRule="auto" w:line="240" w:before="0" w:after="280"/>
        <w:ind w:left="720" w:hanging="0"/>
        <w:rPr/>
      </w:pPr>
      <w:r>
        <w:rPr/>
        <w:t xml:space="preserve">Гетерономные теории воли </w:t>
      </w:r>
    </w:p>
    <w:p>
      <w:pPr>
        <w:pStyle w:val="Normal"/>
        <w:numPr>
          <w:ilvl w:val="0"/>
          <w:numId w:val="11"/>
        </w:numPr>
        <w:spacing w:lineRule="auto" w:line="240" w:before="0" w:after="280"/>
        <w:ind w:left="720" w:hanging="0"/>
        <w:rPr/>
      </w:pPr>
      <w:r>
        <w:rPr/>
        <w:t xml:space="preserve">Автономные теории воли </w:t>
      </w:r>
    </w:p>
    <w:p>
      <w:pPr>
        <w:pStyle w:val="Normal"/>
        <w:numPr>
          <w:ilvl w:val="0"/>
          <w:numId w:val="2"/>
        </w:numPr>
        <w:spacing w:lineRule="auto" w:line="240" w:before="0" w:after="200"/>
        <w:ind w:left="720" w:hanging="0"/>
        <w:rPr/>
      </w:pPr>
      <w:r>
        <w:rPr/>
        <w:t xml:space="preserve">Волевое поведение </w:t>
      </w:r>
    </w:p>
    <w:p>
      <w:pPr>
        <w:pStyle w:val="Normal"/>
        <w:numPr>
          <w:ilvl w:val="0"/>
          <w:numId w:val="2"/>
        </w:numPr>
        <w:spacing w:lineRule="auto" w:line="240" w:before="0" w:after="200"/>
        <w:ind w:left="720" w:hanging="0"/>
        <w:rPr/>
      </w:pPr>
      <w:r>
        <w:rPr/>
        <w:t xml:space="preserve">Волевое действие </w:t>
      </w:r>
    </w:p>
    <w:p>
      <w:pPr>
        <w:pStyle w:val="Normal"/>
        <w:numPr>
          <w:ilvl w:val="0"/>
          <w:numId w:val="2"/>
        </w:numPr>
        <w:spacing w:lineRule="auto" w:line="240" w:before="0" w:after="200"/>
        <w:ind w:left="720" w:hanging="0"/>
        <w:rPr/>
      </w:pPr>
      <w:r>
        <w:rPr/>
        <w:t xml:space="preserve">Волевая регуляция </w:t>
      </w:r>
    </w:p>
    <w:p>
      <w:pPr>
        <w:pStyle w:val="Normal"/>
        <w:numPr>
          <w:ilvl w:val="0"/>
          <w:numId w:val="2"/>
        </w:numPr>
        <w:spacing w:lineRule="auto" w:line="240" w:before="0" w:after="200"/>
        <w:ind w:left="720" w:hanging="0"/>
        <w:rPr/>
      </w:pPr>
      <w:r>
        <w:rPr/>
        <w:t xml:space="preserve">Произвольное действие </w:t>
      </w:r>
    </w:p>
    <w:p>
      <w:pPr>
        <w:pStyle w:val="Normal"/>
        <w:numPr>
          <w:ilvl w:val="0"/>
          <w:numId w:val="2"/>
        </w:numPr>
        <w:spacing w:lineRule="auto" w:line="240" w:before="0" w:after="200"/>
        <w:ind w:left="720" w:hanging="0"/>
        <w:rPr/>
      </w:pPr>
      <w:r>
        <w:rPr/>
        <w:t xml:space="preserve">Пиромания </w:t>
      </w:r>
    </w:p>
    <w:p>
      <w:pPr>
        <w:pStyle w:val="Normal"/>
        <w:numPr>
          <w:ilvl w:val="0"/>
          <w:numId w:val="2"/>
        </w:numPr>
        <w:spacing w:lineRule="auto" w:line="240" w:before="0" w:after="200"/>
        <w:ind w:left="720" w:hanging="0"/>
        <w:rPr/>
      </w:pPr>
      <w:r>
        <w:rPr/>
        <w:t xml:space="preserve">Клептомания </w:t>
      </w:r>
    </w:p>
    <w:p>
      <w:pPr>
        <w:pStyle w:val="Normal"/>
        <w:numPr>
          <w:ilvl w:val="0"/>
          <w:numId w:val="2"/>
        </w:numPr>
        <w:spacing w:lineRule="auto" w:line="240" w:before="0" w:after="280"/>
        <w:ind w:left="720" w:hanging="0"/>
        <w:rPr/>
      </w:pPr>
      <w:r>
        <w:rPr/>
        <w:t xml:space="preserve">Трихотилломания </w:t>
        <w:br/>
      </w:r>
    </w:p>
    <w:p>
      <w:pPr>
        <w:pStyle w:val="Heading2"/>
        <w:rPr/>
      </w:pPr>
      <w:r>
        <w:rPr/>
        <w:t>Вопросы для самопроверки</w:t>
      </w:r>
    </w:p>
    <w:p>
      <w:pPr>
        <w:pStyle w:val="Normal"/>
        <w:numPr>
          <w:ilvl w:val="0"/>
          <w:numId w:val="15"/>
        </w:numPr>
        <w:spacing w:lineRule="auto" w:line="240" w:before="0" w:after="280"/>
        <w:ind w:left="720" w:hanging="0"/>
        <w:rPr/>
      </w:pPr>
      <w:r>
        <w:rPr/>
        <w:t xml:space="preserve">Как трактуется феномен воли в гетерономных теориях? </w:t>
      </w:r>
    </w:p>
    <w:p>
      <w:pPr>
        <w:pStyle w:val="Normal"/>
        <w:numPr>
          <w:ilvl w:val="0"/>
          <w:numId w:val="12"/>
        </w:numPr>
        <w:spacing w:lineRule="auto" w:line="240" w:before="0" w:after="280"/>
        <w:ind w:left="720" w:hanging="0"/>
        <w:rPr/>
      </w:pPr>
      <w:r>
        <w:rPr/>
        <w:t xml:space="preserve">Перечислите признаки, по которым различаются мотив и воля </w:t>
      </w:r>
    </w:p>
    <w:p>
      <w:pPr>
        <w:pStyle w:val="Normal"/>
        <w:numPr>
          <w:ilvl w:val="0"/>
          <w:numId w:val="4"/>
        </w:numPr>
        <w:spacing w:lineRule="auto" w:line="240" w:before="0" w:after="200"/>
        <w:ind w:left="720" w:hanging="0"/>
        <w:rPr/>
      </w:pPr>
      <w:r>
        <w:rPr/>
        <w:t xml:space="preserve">Каковы основные признаки волевого действия? </w:t>
      </w:r>
    </w:p>
    <w:p>
      <w:pPr>
        <w:pStyle w:val="Normal"/>
        <w:numPr>
          <w:ilvl w:val="0"/>
          <w:numId w:val="4"/>
        </w:numPr>
        <w:spacing w:lineRule="auto" w:line="240" w:before="0" w:after="200"/>
        <w:ind w:left="720" w:hanging="0"/>
        <w:rPr/>
      </w:pPr>
      <w:r>
        <w:rPr/>
        <w:t xml:space="preserve">Чем отличается механизм восполнения дефицита побуждения к действию от механизма изменения смысла деятельности? </w:t>
      </w:r>
    </w:p>
    <w:p>
      <w:pPr>
        <w:pStyle w:val="Normal"/>
        <w:numPr>
          <w:ilvl w:val="0"/>
          <w:numId w:val="4"/>
        </w:numPr>
        <w:spacing w:lineRule="auto" w:line="240" w:before="0" w:after="200"/>
        <w:ind w:left="720" w:hanging="0"/>
        <w:rPr/>
      </w:pPr>
      <w:r>
        <w:rPr/>
        <w:t xml:space="preserve">Каковы механизмы совершения волевого усилия? </w:t>
      </w:r>
    </w:p>
    <w:p>
      <w:pPr>
        <w:pStyle w:val="Normal"/>
        <w:numPr>
          <w:ilvl w:val="0"/>
          <w:numId w:val="4"/>
        </w:numPr>
        <w:spacing w:lineRule="auto" w:line="240" w:before="0" w:after="280"/>
        <w:ind w:left="720" w:hanging="0"/>
        <w:rPr/>
      </w:pPr>
      <w:r>
        <w:rPr/>
        <w:t xml:space="preserve">В чем вы видите причины патологически привычных действий? </w:t>
        <w:br/>
      </w:r>
    </w:p>
    <w:p>
      <w:pPr>
        <w:pStyle w:val="Heading2"/>
        <w:rPr/>
      </w:pPr>
      <w:r>
        <w:rPr/>
        <w:t>Список литературы</w:t>
      </w:r>
    </w:p>
    <w:p>
      <w:pPr>
        <w:pStyle w:val="Normal"/>
        <w:numPr>
          <w:ilvl w:val="0"/>
          <w:numId w:val="16"/>
        </w:numPr>
        <w:spacing w:lineRule="auto" w:line="240" w:before="0" w:after="280"/>
        <w:ind w:left="720" w:hanging="0"/>
        <w:rPr/>
      </w:pPr>
      <w:r>
        <w:rPr/>
        <w:t xml:space="preserve">Выготский Л.С. Проблема воли и ее развитие в детском возрасте // Собр. соч. в 6 т. Т. 2. М.: Педагогика, 1982. С. 454-465. </w:t>
      </w:r>
    </w:p>
    <w:p>
      <w:pPr>
        <w:pStyle w:val="Normal"/>
        <w:numPr>
          <w:ilvl w:val="0"/>
          <w:numId w:val="13"/>
        </w:numPr>
        <w:spacing w:lineRule="auto" w:line="240" w:before="0" w:after="280"/>
        <w:ind w:left="720" w:hanging="0"/>
        <w:rPr/>
      </w:pPr>
      <w:r>
        <w:rPr/>
        <w:t xml:space="preserve">Иванников В. Психологические механизмы волевой регуляции: Учебное пособие. М.: Изд-во УРАО, 1998. 142 с. </w:t>
      </w:r>
    </w:p>
    <w:p>
      <w:pPr>
        <w:pStyle w:val="Normal"/>
        <w:numPr>
          <w:ilvl w:val="0"/>
          <w:numId w:val="3"/>
        </w:numPr>
        <w:spacing w:lineRule="auto" w:line="240" w:before="0" w:after="200"/>
        <w:ind w:left="720" w:hanging="0"/>
        <w:rPr/>
      </w:pPr>
      <w:r>
        <w:rPr/>
        <w:t xml:space="preserve">Каплан Г.И., Сэдок Б. Клиническая психиатрия. В 2 т. Т. 1. М.: Медицина, 1994. 672 с. </w:t>
      </w:r>
    </w:p>
    <w:p>
      <w:pPr>
        <w:pStyle w:val="Normal"/>
        <w:numPr>
          <w:ilvl w:val="0"/>
          <w:numId w:val="3"/>
        </w:numPr>
        <w:spacing w:lineRule="auto" w:line="240" w:before="0" w:after="200"/>
        <w:ind w:left="720" w:hanging="0"/>
        <w:rPr/>
      </w:pPr>
      <w:r>
        <w:rPr/>
        <w:t xml:space="preserve">Никитин Е.П., Харламенкова Н.Е. Феномен человеческого самоутверждения. СПб.: Алетейя, 2000. </w:t>
      </w:r>
    </w:p>
    <w:p>
      <w:pPr>
        <w:pStyle w:val="Normal"/>
        <w:numPr>
          <w:ilvl w:val="0"/>
          <w:numId w:val="3"/>
        </w:numPr>
        <w:spacing w:lineRule="auto" w:line="240" w:before="0" w:after="200"/>
        <w:ind w:left="720" w:hanging="0"/>
        <w:rPr/>
      </w:pPr>
      <w:r>
        <w:rPr/>
        <w:t xml:space="preserve">Рубинштейн С.Л. Основы общей психологии. М., 1946. </w:t>
      </w:r>
    </w:p>
    <w:p>
      <w:pPr>
        <w:pStyle w:val="Normal"/>
        <w:numPr>
          <w:ilvl w:val="0"/>
          <w:numId w:val="3"/>
        </w:numPr>
        <w:spacing w:lineRule="auto" w:line="240" w:before="0" w:after="200"/>
        <w:ind w:left="720" w:hanging="0"/>
        <w:rPr/>
      </w:pPr>
      <w:r>
        <w:rPr/>
        <w:t xml:space="preserve">Самосознание и защитные механизмы личности: Хрестоматия. Самара, 2000. 656 с. </w:t>
      </w:r>
    </w:p>
    <w:p>
      <w:pPr>
        <w:pStyle w:val="Normal"/>
        <w:numPr>
          <w:ilvl w:val="0"/>
          <w:numId w:val="3"/>
        </w:numPr>
        <w:spacing w:lineRule="auto" w:line="240" w:before="0" w:after="200"/>
        <w:ind w:left="720" w:hanging="0"/>
        <w:rPr/>
      </w:pPr>
      <w:r>
        <w:rPr/>
        <w:t xml:space="preserve">Селиванов В.И. Психология волевой активности. Рязань, 1974. </w:t>
      </w:r>
    </w:p>
    <w:p>
      <w:pPr>
        <w:pStyle w:val="Normal"/>
        <w:numPr>
          <w:ilvl w:val="0"/>
          <w:numId w:val="3"/>
        </w:numPr>
        <w:spacing w:lineRule="auto" w:line="240" w:before="0" w:after="200"/>
        <w:ind w:left="720" w:hanging="0"/>
        <w:rPr/>
      </w:pPr>
      <w:r>
        <w:rPr/>
        <w:t xml:space="preserve">Соколова Е.Е. Тринадцать диалогов о психологии. М.: Смысл, 1995. 653 с. </w:t>
      </w:r>
    </w:p>
    <w:p>
      <w:pPr>
        <w:pStyle w:val="Normal"/>
        <w:numPr>
          <w:ilvl w:val="0"/>
          <w:numId w:val="3"/>
        </w:numPr>
        <w:spacing w:lineRule="auto" w:line="240" w:before="0" w:after="200"/>
        <w:ind w:left="720" w:hanging="0"/>
        <w:rPr/>
      </w:pPr>
      <w:r>
        <w:rPr/>
        <w:t xml:space="preserve">Франкл В. Доктор и душа. СПб.: Ювента, 1997. </w:t>
      </w:r>
    </w:p>
    <w:p>
      <w:pPr>
        <w:pStyle w:val="Normal"/>
        <w:numPr>
          <w:ilvl w:val="0"/>
          <w:numId w:val="3"/>
        </w:numPr>
        <w:spacing w:lineRule="auto" w:line="240" w:before="0" w:after="200"/>
        <w:ind w:left="720" w:hanging="0"/>
        <w:rPr/>
      </w:pPr>
      <w:r>
        <w:rPr/>
        <w:t xml:space="preserve">Шестов Л.И. Соч. в 2 т. Т.1. М., 1990. </w:t>
      </w:r>
    </w:p>
    <w:p>
      <w:pPr>
        <w:pStyle w:val="Normal"/>
        <w:numPr>
          <w:ilvl w:val="0"/>
          <w:numId w:val="3"/>
        </w:numPr>
        <w:spacing w:lineRule="auto" w:line="240" w:before="0" w:after="280"/>
        <w:ind w:left="720" w:hanging="0"/>
        <w:rPr/>
      </w:pPr>
      <w:r>
        <w:rPr/>
        <w:t xml:space="preserve">Экспериментальная психология. / Под ред. П. Фресс, Ж. Пиаже. Вып. 5. М.: Прогресс, 1975. </w:t>
        <w:b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cs="Arial"/>
      <w:b/>
      <w:bCs/>
      <w:color w:val="000000"/>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800"/>
      <w:jc w:val="both"/>
    </w:pPr>
    <w:rPr>
      <w:rFonts w:ascii="Times New Roman CYR" w:hAnsi="Times New Roman CYR" w:cs="Times New Roman CY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edu.ru/psychology/psychology_of_person/ch12_1.htmll" TargetMode="External"/><Relationship Id="rId3" Type="http://schemas.openxmlformats.org/officeDocument/2006/relationships/hyperlink" Target="http://www.ido.edu.ru/psychology/psychology_of_person/biograf111.htmll" TargetMode="External"/><Relationship Id="rId4" Type="http://schemas.openxmlformats.org/officeDocument/2006/relationships/hyperlink" Target="http://www.ido.edu.ru/psychology/psychology_of_person/biograf28.htmll" TargetMode="External"/><Relationship Id="rId5" Type="http://schemas.openxmlformats.org/officeDocument/2006/relationships/hyperlink" Target="http://www.ido.edu.ru/psychology/psychology_of_person/biograf105.htmll" TargetMode="External"/><Relationship Id="rId6" Type="http://schemas.openxmlformats.org/officeDocument/2006/relationships/hyperlink" Target="http://www.ido.edu.ru/psychology/psychology_of_person/biograf79.htmll" TargetMode="External"/><Relationship Id="rId7" Type="http://schemas.openxmlformats.org/officeDocument/2006/relationships/hyperlink" Target="javascript:void(0);" TargetMode="External"/><Relationship Id="rId8" Type="http://schemas.openxmlformats.org/officeDocument/2006/relationships/hyperlink" Target="http://www.ido.edu.ru/psychology/psychology_of_person/ch12_2.htmll"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http://www.ido.edu.ru/psychology/psychology_of_person/ch12_3.html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41:00Z</dcterms:created>
  <dc:creator>Каб.125А</dc:creator>
  <dc:description/>
  <cp:keywords/>
  <dc:language>en-US</dc:language>
  <cp:lastModifiedBy>Каб.125А</cp:lastModifiedBy>
  <dcterms:modified xsi:type="dcterms:W3CDTF">2011-05-23T11:42:00Z</dcterms:modified>
  <cp:revision>2</cp:revision>
  <dc:subject/>
  <dc:title/>
</cp:coreProperties>
</file>